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5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671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EQUIPOS E SERINGAS PARA BOMBA DE INFUSÃO, para atender às necessidades do Hospital Maternidade Dr. Mário Dutra de Castro e Hospital Municipal Raul Sertã, pelo praz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5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5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5.671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5.671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20T18:02:00Z</dcterms:modified>
  <cp:revision>20</cp:revision>
  <dc:subject/>
  <dc:title>Ilmo Sr</dc:title>
</cp:coreProperties>
</file>